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79332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57546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