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0830764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8261352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