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177760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7545963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