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05473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5797331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