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708689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5245368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