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88516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591557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