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105816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2154767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