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22028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55813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