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0653365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4839691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