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76050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961296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