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09497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32804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