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28193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38144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