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9722452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48397811"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