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80413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73272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