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196502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6231986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