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74449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895959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