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42246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98830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