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68359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241408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