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929354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73644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