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36787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50869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