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53540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76101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