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8801452"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9414824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