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36981568"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8103706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