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40289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1544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6534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