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37207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68782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