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6870169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1400564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