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40318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7217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2925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