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7887952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183715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136269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