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966630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948970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