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27657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974940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