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3506912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5554867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