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81079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75372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