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5574341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92900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29472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