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92752844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995468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438393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