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629995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6912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3277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