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0311217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19282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86671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