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16949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0293605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