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791935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31810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