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298245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7415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7075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