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0157785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9819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5879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