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004799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0256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1024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