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21087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6261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0288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