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3920423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7388978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