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26417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45757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