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9761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885976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494744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