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063943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67038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