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617023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6245448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