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349585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385705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