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20406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54846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