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034659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0203930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