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33304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04818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