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073414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907935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