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87157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51510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