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40798979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764387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003200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