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072712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51011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81602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