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8585579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12208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5986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