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76291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26427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