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5562684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8145176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