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85878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68242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